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05" w:leader="none"/>
        </w:tabs>
        <w:jc w:val="right"/>
        <w:rPr/>
      </w:pPr>
      <w:r>
        <w:rPr/>
        <w:t xml:space="preserve">  </w:t>
      </w:r>
      <w:r>
        <w:rPr/>
        <w:t>Załącznik nr 1k do SWZ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imię, nazwisko, stanowisko/podstawa do  reprezentacji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/>
      </w:pPr>
      <w:bookmarkStart w:id="1" w:name="_Hlk184196383"/>
      <w:bookmarkEnd w:id="1"/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X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FORMULARZ ASORTYMENTOWO-CENOWY –</w:t>
      </w:r>
      <w:r>
        <w:rPr/>
        <w:t>różne produkty spożywcze</w:t>
      </w:r>
      <w:r>
        <w:rPr>
          <w:b/>
        </w:rPr>
        <w:t xml:space="preserve"> – </w:t>
      </w:r>
      <w:r>
        <w:rPr/>
        <w:t>potrzeby na 12 miesięcy (CPV 15800000-6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31"/>
        <w:gridCol w:w="1289"/>
        <w:gridCol w:w="900"/>
        <w:gridCol w:w="1646"/>
        <w:gridCol w:w="1651"/>
        <w:gridCol w:w="1203"/>
        <w:gridCol w:w="1265"/>
        <w:gridCol w:w="1795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l morska drobnoziarnista o obniżonej zawartości sodu z magnezem, potasem i jodem, typu Sante, opak 35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z wanili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 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>szt. (12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z prawdziwy mielony, opak. 2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0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– forma gruba, duru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zacierka (minimum 2 jajeczny), opak…………………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– forma cienka (minimum 4 jajeczny), opak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łazanki, duru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……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Spaghetti, duru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pełnoziarnist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centrat pomidorowy, zawartość pomidorów 30% w 100g produktu (typu Pudliszki) 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..............................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a „Jaś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ch łuska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ekspresowa, okrągłe torebki, typu Sag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= 100 szt. sasze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owocowa ekspresowa – malina, typu Saga, okrągłe torebki (składniki: dzika róża 55%, hibiskus, aromat, malina 0,6%, maltodekstryna)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= 20 szt. sasze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biały domowy, opak. 490 ml (składniki; woda, mąka żytnia, czosnek), typu MARPI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ynki (składniki: rodzynki sułtańskie – rodzynki, olej bawełniany lub/i olej słonecznikowy, lub/i olej rzepakowy), typu S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/125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ranek, opak.20 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do drobiu, typu „Dary Natury” (warzywa suszone – marchew, pasternak, natka pietruszki, cebula, majeranek, rozmaryn, kurkuma, cząber, mięta, tymianek, oregano, szałwia, papryka ostra, gałka muszkatołowa, pieprz czarny), bez soli i glutenu (bez chemi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5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 angielskie, mielone opak. 15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15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ć laurowy, opak.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ek do pieczenia, opak. 3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32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żdże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z ziołow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 2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iwka suszon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amo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kao o obniżonej zawartości tłuszczu kakaowego 10-12%, ciemne 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oła prowansalskie (skład: oregano, cząber, rozmaryn, bazylia, majeranek, tymianek), opak.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yka słodka, opak. 2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żem niskosłodzony 100% owoców, typu Łowicz (produkt owocowy z owoców słodzony zagęszczonym sokiem, pasteryzowany, bez konserwantów, extra gład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225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trzcinowy (brązow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kier kryszta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warzywna naturalna bez soli i glutaminianu (pasternak, marchewka, cebula, pietruszka nać, kurkuma, pieprz czarny, lubczyk, curry,  czosn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 zbożowa instant, typ: Inka, opak. 15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upki kukurydziane bezglutenowe, opak. 10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Sok 100% w kartoniku ze słomką (200ml) – multiwitamina – składniki: soki z zagęszczonych soków z: jabłek 60%, pomarańczy 22% i marchwi 12%, przeciery: bananów 3%, brzoskwiń, gujawy i papai, soki z zagęszczonych soków z: ananasów 2%, mango 0,5%, marakui, liczi 0,05%, figi kaktusowej, kiwi i limonek, witaminy: A, C, B6, B12, niacyna, biotyna, kwas foliowy i kwas pantotenowy; typu Tymbar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/2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gano (susz), opak.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lia (susz), opak.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czyk (susz), opak.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kuma, opak. 2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ód naturalny wielokwiatow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……………………….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li Granola z owocami typu „SANTE” opak. 350g ( 48,4% pełnoziarnistych płatków owsianych, z dodatkiem owoców liofilizowanych; bez dodatku pszenicy, oleju palmowego, syropu glukozowo-fruktozowego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Płatki kukurydziane bez glutenu( na 100g produktu: tłuszczu 1,3g, soli 2,04g, cukru 9g), typu Nestle – Corn Flakes, opak. 1 k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 (60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granulowane typu Gosty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 z owoców i warzyw. Przecierowy i pasteryzowany,  (składniki: przecier z jabłek (46%) i  marchwi (25%), bananów( 22%), truskawek(2%) malin(1%), dzikiej róży (0,8%), koncentrat soku aceroli (0,1%), ekstrat hibiskusa, witamina C, cynk, bez dodatku cukru) - typu Kubuś immuno Odporn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00g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zt./10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kier puder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 pomidorowy bez konserwantów 100%, typu „Łowicz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ki dyni 10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o słonecznika 10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ir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inek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ianek 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ąber 1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rawa do mięsa wieprzowego (majeranek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ąber, szałwia, papryka ostra, lubczyk, rozmaryn, tymianek, pieprz czarny,  ziele angielskie, gałka muszkatołowa, marchew, cebula, pietruszka – w różnych porcjach) typu Dary natury 50g- bez soli i glutenu (bez chemi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5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yka wędzona mielona  20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łka muszkatołowa 10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(1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 owocowy typu Kubuś IMMUNO ODPORNOŚĆ, bez dodatku cukru – różne sma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/200m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20:00Z</dcterms:created>
  <dc:creator>Administrator</dc:creator>
  <dc:description/>
  <dc:language>en-US</dc:language>
  <cp:lastModifiedBy>terra-luna</cp:lastModifiedBy>
  <cp:lastPrinted>2018-10-31T10:24:00Z</cp:lastPrinted>
  <dcterms:modified xsi:type="dcterms:W3CDTF">2025-11-18T20:20:00Z</dcterms:modified>
  <cp:revision>2</cp:revision>
  <dc:subject/>
  <dc:title>…………………………………</dc:title>
</cp:coreProperties>
</file>